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" w:hAnsi="맑은 고딕" w:cs="맑은 고딕"/>
        </w:rPr>
        <w:t xml:space="preserve">문화릴레이티켓할인조회서비스 </w:t>
      </w:r>
    </w:p>
    <w:p>
      <w:pPr>
        <w:pStyle w:val="Heading3"/>
        <w:rPr/>
      </w:pPr>
      <w:r>
        <w:rPr>
          <w:rFonts w:ascii="맑은 고딕" w:hAnsi="맑은 고딕" w:cs="맑은 고딕"/>
        </w:rPr>
        <w:t>문화릴레이티켓할인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79"/>
        <w:gridCol w:w="2426"/>
        <w:gridCol w:w="1648"/>
        <w:gridCol w:w="76"/>
        <w:gridCol w:w="1915"/>
      </w:tblGrid>
      <w:tr>
        <w:trPr>
          <w:trHeight w:val="39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정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일련번호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국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문화릴레이티켓할인조회서비스</w:t>
            </w:r>
          </w:p>
        </w:tc>
      </w:tr>
      <w:tr>
        <w:trPr>
          <w:trHeight w:val="39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영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GetTicketDiscountService</w:t>
            </w:r>
          </w:p>
        </w:tc>
      </w:tr>
      <w:tr>
        <w:trPr>
          <w:trHeight w:val="39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설명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문화릴레이티켓할인 정보목록 및 상세내용을 조회</w:t>
            </w:r>
          </w:p>
        </w:tc>
      </w:tr>
      <w:tr>
        <w:trPr>
          <w:trHeight w:val="606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보안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인증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전송레벨암호화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</w:rPr>
              <w:t>적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기술 수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인터페이스 표준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7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교환 데이터 표준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 표준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</w:rPr>
              <w:t>URL/UR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운영환경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s://apis.data.go.kr/B553457/nopenapi/rest/ticketdiscounts</w:t>
            </w:r>
          </w:p>
        </w:tc>
      </w:tr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배포 정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종 서비스 버전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유효일자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24.12.19</w:t>
            </w:r>
          </w:p>
        </w:tc>
      </w:tr>
      <w:tr>
        <w:trPr>
          <w:trHeight w:val="38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i/>
                <w:color w:val="0D0D0D"/>
                <w:sz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이력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24.12.19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비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>
          <w:rFonts w:ascii="맑은 고딕" w:hAnsi="맑은 고딕" w:cs="맑은 고딕"/>
        </w:rPr>
        <w:t>문화릴레이티켓할인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8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 xml:space="preserve">1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문화릴레이티켓할인서비스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1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릴레이티켓할인서비스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2.2 </w:t>
      </w:r>
      <w:r>
        <w:rPr>
          <w:rFonts w:ascii="맑은 고딕" w:hAnsi="맑은 고딕" w:cs="맑은 고딕"/>
          <w:sz w:val="20"/>
          <w:lang w:val="ko-KR"/>
        </w:rPr>
        <w:t>조회조건을 변경하여 문화릴레이티켓할인서비스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</w:rPr>
        <w:t>문화릴레이티켓할인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ticketdiscount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/lis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릴레이티켓할인서비스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ticketdiscount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etail?seq=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티켓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릴레이티켓할인서비스상세정보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szCs w:val="24"/>
        </w:rPr>
        <w:t>문화릴레이티켓할인서비스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릴레이티켓할인서비스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ticketdiscount</w:t>
            </w:r>
            <w:r>
              <w:rPr>
                <w:bCs/>
                <w:color w:val="000000"/>
                <w:sz w:val="18"/>
                <w:szCs w:val="18"/>
              </w:rPr>
              <w:t>s/list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릴레이티켓할인서비스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cketDiscounts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릴레이티켓할인서비스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cketDiscounts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문화릴레이티켓할인서비스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문화릴레이티켓할인서비스목록조회 </w:t>
      </w:r>
      <w:r>
        <w:rPr/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2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cketDiscounts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 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2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"/>
        <w:gridCol w:w="202"/>
        <w:gridCol w:w="203"/>
        <w:gridCol w:w="1241"/>
        <w:gridCol w:w="25"/>
        <w:gridCol w:w="2717"/>
        <w:gridCol w:w="34"/>
        <w:gridCol w:w="893"/>
        <w:gridCol w:w="25"/>
        <w:gridCol w:w="901"/>
        <w:gridCol w:w="18"/>
        <w:gridCol w:w="1628"/>
        <w:gridCol w:w="28"/>
        <w:gridCol w:w="909"/>
      </w:tblGrid>
      <w:tr>
        <w:trPr>
          <w:trHeight w:val="293" w:hRule="atLeast"/>
        </w:trPr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cketDiscountsResponse</w:t>
            </w:r>
          </w:p>
        </w:tc>
      </w:tr>
      <w:tr>
        <w:trPr/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문화릴레이티켓할인서비스 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릴레이티켓할인서비스목록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29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티켓번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9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꿈의 아리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이미지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Desc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포스터이미지설명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꿈의 아리아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c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티켓요금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전석 </w:t>
            </w:r>
            <w:r>
              <w:rPr>
                <w:color w:val="0D0D0D"/>
                <w:sz w:val="20"/>
              </w:rPr>
              <w:t>10,000</w:t>
            </w:r>
            <w:r>
              <w:rPr>
                <w:color w:val="0D0D0D"/>
                <w:sz w:val="20"/>
              </w:rPr>
              <w:t>원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24-12-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endDat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마감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24-12-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인시평생학습관 큰어울마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경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scountRate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할인율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문화릴레이티켓할인서비스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릴레이티켓할인서비스상세정보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ticketdiscount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detail?seq={</w:t>
            </w:r>
            <w:r>
              <w:rPr>
                <w:color w:val="000000"/>
                <w:sz w:val="18"/>
                <w:szCs w:val="18"/>
              </w:rPr>
              <w:t>티켓번호</w:t>
            </w:r>
            <w:r>
              <w:rPr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릴레이티켓할인서비스 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TicketDiscountsDetailRe</w:t>
            </w:r>
            <w:r>
              <w:rPr>
                <w:sz w:val="20"/>
              </w:rPr>
              <w:t>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릴레이티켓할인서비스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icketDiscountsDetail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티켓번호에 해당하는 문화릴레이티켓할인서비스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문화릴레이티켓할인서비스상세정보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2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sz w:val="20"/>
              </w:rPr>
              <w:t>TicketDiscountsDetailRe</w:t>
            </w:r>
            <w:r>
              <w:rPr>
                <w:sz w:val="20"/>
              </w:rPr>
              <w:t>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 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티켓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9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2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284"/>
        <w:gridCol w:w="2773"/>
        <w:gridCol w:w="942"/>
        <w:gridCol w:w="943"/>
        <w:gridCol w:w="1491"/>
        <w:gridCol w:w="943"/>
      </w:tblGrid>
      <w:tr>
        <w:trPr>
          <w:trHeight w:val="293" w:hRule="atLeast"/>
        </w:trPr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TicketDiscountsDetailResponse</w:t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릴레이티켓할인서비스 상세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릴레이티켓할인서비스목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10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티켓번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9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하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포스터이미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Desc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포스터이미지설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하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c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티켓요금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전석 </w:t>
            </w:r>
            <w:r>
              <w:rPr>
                <w:color w:val="0D0D0D"/>
                <w:sz w:val="20"/>
              </w:rPr>
              <w:t>40,000</w:t>
            </w:r>
            <w:r>
              <w:rPr>
                <w:color w:val="0D0D0D"/>
                <w:sz w:val="20"/>
              </w:rPr>
              <w:t>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tartDa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시작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24-11-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endDa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마감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24-12-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아르코예술극장 소극장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ea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지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서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scountRat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할인율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e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의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nten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소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7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7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7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7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2Char">
    <w:name w:val="제목 2 Char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3Char">
    <w:name w:val="제목 3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제목 4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5Char">
    <w:name w:val="제목 5 Char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6Char">
    <w:name w:val="제목 6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">
    <w:name w:val="제목 7 Char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">
    <w:name w:val="제목 8 Char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제목 9 Char"/>
    <w:qFormat/>
    <w:rPr>
      <w:rFonts w:ascii="굴림체" w:hAnsi="굴림체" w:eastAsia="맑은 고딕" w:cs="Times New Roman"/>
      <w:kern w:val="0"/>
      <w:szCs w:val="20"/>
    </w:rPr>
  </w:style>
  <w:style w:type="character" w:styleId="Char">
    <w:name w:val="본문 들여쓰기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2Char1">
    <w:name w:val="본문 첫 줄 들여쓰기 2 Char"/>
    <w:qFormat/>
    <w:rPr>
      <w:rFonts w:ascii="Book Antiqua" w:hAnsi="Book Antiqua" w:eastAsia="바탕체" w:cs="Times New Roman"/>
      <w:kern w:val="0"/>
      <w:sz w:val="22"/>
      <w:szCs w:val="20"/>
    </w:rPr>
  </w:style>
  <w:style w:type="character" w:styleId="Char1">
    <w:name w:val="본문-텍스트 Char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본문-텍스트"/>
    <w:basedOn w:val="Normal"/>
    <w:qFormat/>
    <w:pPr>
      <w:ind w:left="440" w:hanging="0"/>
    </w:pPr>
    <w:rPr>
      <w:rFonts w:ascii="맑은 고딕" w:hAnsi="맑은 고딕" w:cs="맑은 고딕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8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8:00Z</dcterms:created>
  <dc:creator>mjkim</dc:creator>
  <dc:description/>
  <cp:keywords/>
  <dc:language>en-US</dc:language>
  <cp:lastModifiedBy>장 경석</cp:lastModifiedBy>
  <dcterms:modified xsi:type="dcterms:W3CDTF">2024-12-19T07:47:00Z</dcterms:modified>
  <cp:revision>19</cp:revision>
  <dc:subject/>
  <dc:title/>
</cp:coreProperties>
</file>